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prestare serviciu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ro-RO" w:eastAsia="en-US"/>
              </w:rPr>
              <w:t xml:space="preserve">Certificat SSL Web Server pentru Exchange 2010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Producator Thaw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 S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Valabilitate certificat: 1 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prestare: 5 zile calendaristice de la comanda achizitor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servici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10-18T05:54:00Z</dcterms:modified>
  <cp:revision>20</cp:revision>
  <dc:subject/>
  <dc:title>DENUMIRE PRODUS</dc:title>
</cp:coreProperties>
</file>